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5:</w:t>
      </w:r>
    </w:p>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El oro (punto de fusión 1063º C) y el platino (punto de fusión 1774º C) son completamente solubles entre sí tanto en estado líquido como en sólido. Su diagrama no presenta puntos de máxima ni mínima. Una aleación de 30 % de Pt comienza a solidificar a 1400º C, separando cristales de composición 63% de Pt.</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tabs>
          <w:tab w:val="clear" w:pos="708"/>
          <w:tab w:val="left" w:pos="1068" w:leader="none"/>
        </w:tabs>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1. Dibuje el diagrama de equilibrio marcando las zonas.</w:t>
      </w:r>
    </w:p>
    <w:p>
      <w:pPr>
        <w:pStyle w:val="Normal"/>
        <w:tabs>
          <w:tab w:val="clear" w:pos="708"/>
          <w:tab w:val="left" w:pos="1068" w:leader="none"/>
        </w:tabs>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2. Para una aleación de 20% de Au averigüe:</w:t>
      </w:r>
    </w:p>
    <w:p>
      <w:pPr>
        <w:pStyle w:val="Normal"/>
        <w:tabs>
          <w:tab w:val="clear" w:pos="708"/>
          <w:tab w:val="left" w:pos="1788" w:leader="none"/>
        </w:tabs>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a. La temperatura de comienzo de solidificación. </w:t>
      </w:r>
      <w:r>
        <w:rPr>
          <w:rFonts w:eastAsia="Times New Roman" w:cs="Times New Roman"/>
          <w:sz w:val="22"/>
          <w:szCs w:val="22"/>
          <w:lang w:val="en-US"/>
        </w:rPr>
        <w:t>La temperatura será 1700º C aproximadamente que es la temperatura   en donde se corta la línea de líqudus.</w:t>
      </w:r>
    </w:p>
    <w:p>
      <w:pPr>
        <w:pStyle w:val="Normal"/>
        <w:tabs>
          <w:tab w:val="clear" w:pos="708"/>
          <w:tab w:val="left" w:pos="1788" w:leader="none"/>
        </w:tabs>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b. La temperatura de fin de solidificación. </w:t>
      </w:r>
      <w:r>
        <w:rPr>
          <w:rFonts w:eastAsia="Times New Roman" w:cs="Times New Roman"/>
          <w:sz w:val="22"/>
          <w:szCs w:val="22"/>
          <w:lang w:val="en-US"/>
        </w:rPr>
        <w:t>La temperatura aproximada será de unos 1550º C (mirando el gráfico donde corta la línea de sólidus).</w:t>
      </w:r>
    </w:p>
    <w:p>
      <w:pPr>
        <w:pStyle w:val="Normal"/>
        <w:tabs>
          <w:tab w:val="clear" w:pos="708"/>
          <w:tab w:val="left" w:pos="1788" w:leader="none"/>
        </w:tabs>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c.El porcentaje y composición de la fase  líquida a una temperatura 30º C por debajo de la correspondiente al comienzo de la solidificación. </w:t>
      </w:r>
      <w:r>
        <w:rPr>
          <w:rFonts w:eastAsia="Times New Roman" w:cs="Times New Roman"/>
          <w:sz w:val="22"/>
          <w:szCs w:val="22"/>
          <w:lang w:val="en-US"/>
        </w:rPr>
        <w:t xml:space="preserve">Usando la regla de la palanca el porcentaje de líquido será: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iq.% = ab/ac*100 = 65 % (valor aproxima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Prolongando el punto c hasta el eje de horizontal obtengo la composición del líqui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Será aproximadamente igual a 76 % de Pt y 24 % de Au .</w:t>
      </w:r>
    </w:p>
    <w:p>
      <w:pPr>
        <w:pStyle w:val="Normal"/>
        <w:tabs>
          <w:tab w:val="clear" w:pos="708"/>
          <w:tab w:val="left" w:pos="1788" w:leader="none"/>
        </w:tabs>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d.El porcentaje del sólido en las mismas condicione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Utilizando nuevamente el procedimiento anterior obteng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Sol.% = bc/ac*100 = 35 %</w:t>
      </w:r>
    </w:p>
    <w:p>
      <w:pPr>
        <w:pStyle w:val="Normal"/>
        <w:tabs>
          <w:tab w:val="clear" w:pos="708"/>
          <w:tab w:val="left" w:pos="1788" w:leader="none"/>
        </w:tabs>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e.Idem para una temperatura 50º por arriba de la correspondiente al fin de la solidificació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A una temperatura aproximada de 1600º C las cantidades de liquido y sólido serán: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iq% = de/df *100 = 20%</w:t>
        <w:tab/>
        <w:tab/>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Sol% = ef/df *100 = 80%</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Y las correspondientes composiciones será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líquido estará compuesto por 38% de Au y 62% de Pt.</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sólido estará compuesto por 15% de Au y 85 % de Pt.</w:t>
      </w:r>
    </w:p>
    <w:p>
      <w:pPr>
        <w:pStyle w:val="Normal"/>
        <w:jc w:val="both"/>
        <w:rPr>
          <w:rFonts w:ascii="Times New Roman" w:hAnsi="Times New Roman" w:eastAsia="Times New Roman" w:cs="Times New Roman"/>
          <w:b/>
          <w:b/>
          <w:bCs/>
          <w:sz w:val="22"/>
          <w:szCs w:val="22"/>
          <w:lang w:val="en-US"/>
        </w:rPr>
      </w:pPr>
      <w:r>
        <w:rPr>
          <w:rFonts w:eastAsia="Times New Roman" w:cs="Times New Roman"/>
          <w:sz w:val="22"/>
          <w:szCs w:val="22"/>
          <w:lang w:val="en-US"/>
        </w:rPr>
        <w:t xml:space="preserve">   </w:t>
      </w:r>
      <w:r>
        <w:rPr>
          <w:rFonts w:eastAsia="Times New Roman" w:cs="Times New Roman"/>
          <w:b/>
          <w:bCs/>
          <w:sz w:val="22"/>
          <w:szCs w:val="22"/>
          <w:lang w:val="en-US"/>
        </w:rPr>
        <w:t>f.Dibuje la curva de enfriamiento aproximada.</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3.Repita los puntos indicados bajo el item 2 para una aleación de 80 % de Au.</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a. La temperatura aproximada de comienzo de la solidificación será 1315º C.</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b.La temperatura aproximada de fin de la solidificación será 1130º C.</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c.El porcentaje de líquido a 1285º C será: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iq.% = gh/gi*100 = 26/30*100 = 86,66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entras que su composición aproximada será 82 % de Au y 18 % de Pt.</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d. El porcentaje de sólido a 1285º C será: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Sol.% = hi/gi*100 = 4/30*100 = 13,33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A una temperatura aproximada de 1180º C las cantidades de liquido y sólido serán: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iq% = jk/jl *100 = 13/25*100 = 52%</w:t>
        <w:tab/>
        <w:tab/>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Sol% = kl/jl *100 = 12/25*100 = 48%</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Y las correspondientes composiciones será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El líquido estará compuesto por 88% de Au y 12% de Pt.</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El sólido estará compuesto por 68% de Au y  32% de Pt.</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f.Curva de enfriamiento aproximad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4.Describa el proceso de solidificación de la aleación de 20% de Au. </w:t>
      </w:r>
      <w:r>
        <w:rPr>
          <w:rFonts w:eastAsia="Times New Roman" w:cs="Times New Roman"/>
          <w:sz w:val="22"/>
          <w:szCs w:val="22"/>
          <w:lang w:val="en-US"/>
        </w:rPr>
        <w:t xml:space="preserve">Durante el enfriamiento y al pasar por la línea de liquidus comienzan a formarse núcleos y empiezan a crecer los granos de solución sólida, esto ocurre hasta que los granos comienzan a chocar y se forma el borde de grano hasta que el material solidifica por completo.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Las condiciones para que la solidificación se produzca en equilibrio solo se alcanzan mediante enfriamientos a velocidades extremadamente lentas. Los cambios de temperatura deben permitir el reajuste de modo que la composición de las dos fases en equilibrio coincida con la prevista en el diagrama. Estos reajustes se alcanzan mediante procesos de difusión; es decir, difusión mutua de las fases sólida y líquida a través de la intercara sólido-líquido. Teniendo en cuenta que la difusión es un fenómeno que depende del tiempo, para mantener el equilibrio durante el enfriamiento se necesita suficiente tiempo en cada temperatura para reajustar a las composiciones apropiadas. Las velocidades de difusión son especialmente bajos en fase sólida y, en ambas fases, decrecen al disminuir la temperatura. Las velocidades de enfriamiento, en casi todas las situaciones prácticas de solidificación, son mucho mayores que las velocidades que permiten el ajuste composicional indicado y el mantenimiento de la condición de equilibrio, por lo que resultan miecroestructuras distintas de las que se obtendrían teóricament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5. Dibuje las microestructuras de las dos aleaciones estudiadas con enfriamiento lento y con enfriamiento rápido. Agregue unas referencias comparativas sobre propiedades.</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sz w:val="22"/>
          <w:szCs w:val="22"/>
          <w:lang w:val="en-US"/>
        </w:rPr>
        <w:t>Enfriamiento Lent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t xml:space="preserve">      20% Au</w:t>
        <w:tab/>
        <w:tab/>
        <w:tab/>
        <w:tab/>
        <w:t xml:space="preserve"> </w:t>
        <w:tab/>
        <w:tab/>
        <w:tab/>
        <w:t xml:space="preserve">  80 % Au</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Enfriamiento Rápi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20% y 80% de Au: estas aleaciones tendrán características similares dado que están formadas por una solución sólida, con lo cual tendrán una elevada plasticidad, poca dureza y poca resistencia mecánica. Al aumentar la cantidad de soluto aumenta la resistencia y baja la plasticidad. El enfriamiento rápido hace que el grano sea mas fino e irregular lo que le confiere mayor resistencia mecánica al material pero menor plasticidad. Este tipo de material no presenta fragilidad dado que no existen interfase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Esta es una clara muestra de solidificación fuera del equilibrio, que tiene como importante consecuencia que la distribución de los dos elementos dentro de los cristales no es uniforme, se la denominada segregación. La región central de cada grano es la primera que ha solidificado y es rica en el elemento de alta temperatura de fusión, mientras que la concentración del elemento de bajo punto de fusión va aumentando desde el centro hacia el límite de grano. La siguiente figura muestra el gradiente de concentración. Esta estructura da lugar a propiedades inferiores a las óptima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